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1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51"/>
        <w:gridCol w:w="2420"/>
        <w:gridCol w:w="522"/>
        <w:gridCol w:w="1018"/>
        <w:gridCol w:w="531"/>
        <w:gridCol w:w="994"/>
        <w:gridCol w:w="417"/>
        <w:gridCol w:w="867"/>
        <w:gridCol w:w="580"/>
        <w:gridCol w:w="967"/>
        <w:gridCol w:w="440"/>
        <w:gridCol w:w="894"/>
        <w:gridCol w:w="417"/>
        <w:gridCol w:w="967"/>
        <w:gridCol w:w="867"/>
        <w:gridCol w:w="861"/>
        <w:gridCol w:w="1134"/>
      </w:tblGrid>
      <w:tr>
        <w:trPr>
          <w:trHeight w:val="649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ложение                                                                                  к постановлению Администрации Красновского сельского поселения от 10.03.2011г. № 15 </w:t>
            </w:r>
          </w:p>
        </w:tc>
      </w:tr>
      <w:tr>
        <w:trPr>
          <w:trHeight w:val="649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№ 1                                                                                  к постановлению Администрации Красновского сельского поселения от 31.12.2010г. № 124</w:t>
            </w:r>
          </w:p>
        </w:tc>
      </w:tr>
      <w:tr>
        <w:trPr>
          <w:trHeight w:val="361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34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ШТАТНОЕ  РАСПИСАНИЕ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 муниципальных служащих администрации Красновского сельского поселения с 01.03.2011 год (в рублях)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>
          <w:trHeight w:val="178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должности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л-во     ед.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лжностной оклад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жемесячная надбавка за квалификационный разряд 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выслугу лет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надбавка за особ. условия мун.  службы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ая премия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атериальная помощь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-сация на питани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имул.и компенсвыпл. персо-налу по охране и обслуж здан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Т в месяц</w:t>
            </w:r>
          </w:p>
        </w:tc>
      </w:tr>
      <w:tr>
        <w:trPr>
          <w:trHeight w:val="18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а сельского посе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86.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43.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7.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72.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21.5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259.1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35798.99</w:t>
            </w:r>
          </w:p>
        </w:tc>
      </w:tr>
      <w:tr>
        <w:trPr>
          <w:trHeight w:val="3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едущий специалист по правовой, кадровой, архивной работ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72.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52,6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50.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05.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8.1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90,7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5190,43</w:t>
            </w:r>
          </w:p>
        </w:tc>
      </w:tr>
      <w:tr>
        <w:trPr>
          <w:trHeight w:val="6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пециалист по похозяйственному,  регистрационному учету и  архивной работе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8.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3,6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3.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55,5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9.5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40,6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7551,4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по вопросам  земельных отношени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8.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81.43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,84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11.02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9.59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81,3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8873,56</w:t>
            </w:r>
          </w:p>
        </w:tc>
      </w:tr>
      <w:tr>
        <w:trPr>
          <w:trHeight w:val="77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1 категории по вопросам муниципального хозяйства, мобилизационной подготовки, пожарной безопасности, ГО и Ч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43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7,2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6.4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5.8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60.76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271,25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1074,50</w:t>
            </w:r>
          </w:p>
        </w:tc>
      </w:tr>
      <w:tr>
        <w:trPr>
          <w:trHeight w:val="62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ециалист по вопросам налогообложения,  имущественных  отношений, архитектуры и строительст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8.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55,5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.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11.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9.5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18,3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8684,68</w:t>
            </w:r>
          </w:p>
        </w:tc>
      </w:tr>
      <w:tr>
        <w:trPr>
          <w:trHeight w:val="282" w:hRule="atLeast"/>
        </w:trPr>
        <w:tc>
          <w:tcPr>
            <w:tcW w:w="157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сектор экономики и финансов</w:t>
            </w:r>
          </w:p>
        </w:tc>
      </w:tr>
      <w:tr>
        <w:trPr>
          <w:trHeight w:val="360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ведующий секторо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16.9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308,4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85.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55.2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54.2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32,9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20353,06</w:t>
            </w:r>
          </w:p>
        </w:tc>
      </w:tr>
      <w:tr>
        <w:trPr>
          <w:trHeight w:val="27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едущий специалист – главный бухгалте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72.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69,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50.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05.3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8.1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498,9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4914,99</w:t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пециалист 1 категории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.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43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21,5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8,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5.8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60.7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99,4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8"/>
                <w:szCs w:val="18"/>
                <w:lang w:eastAsia="ru-RU"/>
              </w:rPr>
              <w:t>11759,17</w:t>
            </w:r>
          </w:p>
        </w:tc>
      </w:tr>
      <w:tr>
        <w:trPr>
          <w:trHeight w:val="2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И Т О Г О: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9.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31689.36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3352,5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5776,4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30367,22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7922.3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40592,82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4500.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34200,79</w:t>
            </w:r>
          </w:p>
        </w:tc>
      </w:tr>
      <w:tr>
        <w:trPr>
          <w:trHeight w:val="152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534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а Красновского сельского поселения                                                                                     Г.В.Бадаев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splusnormal1">
    <w:name w:val="consplusnormal"/>
    <w:basedOn w:val="Normal"/>
    <w:qFormat/>
    <w:pPr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09:00Z</dcterms:created>
  <dc:creator>User</dc:creator>
  <dc:description/>
  <cp:keywords/>
  <dc:language>en-US</dc:language>
  <cp:lastModifiedBy>Бадаев</cp:lastModifiedBy>
  <cp:lastPrinted>2011-03-21T09:31:00Z</cp:lastPrinted>
  <dcterms:modified xsi:type="dcterms:W3CDTF">2011-03-21T11:18:00Z</dcterms:modified>
  <cp:revision>18</cp:revision>
  <dc:subject/>
  <dc:title>АДМИНИСТРАЦИЯ РОСТОВСКОЙ ОБЛАСТИ</dc:title>
</cp:coreProperties>
</file>